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ath-BigRat  </w:t>
      </w:r>
      <w:r>
        <w:rPr>
          <w:rFonts w:cs="宋体;SimSun" w:ascii="宋体;SimSun" w:hAnsi="宋体;SimSun"/>
          <w:color w:val="000000"/>
          <w:sz w:val="24"/>
          <w:szCs w:val="24"/>
        </w:rPr>
        <w:t>0.2614-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1- Peter John Acklam &lt;pjacklam@online.no&gt;.</w:t>
      </w:r>
    </w:p>
    <w:p>
      <w:pPr>
        <w:pStyle w:val="Normal"/>
        <w:spacing w:lineRule="exact" w:line="420"/>
        <w:rPr>
          <w:rFonts w:ascii="Arial" w:hAnsi="Arial" w:cs="Arial"/>
        </w:rPr>
      </w:pPr>
      <w:r>
        <w:rPr>
          <w:rFonts w:cs="Arial" w:ascii="Arial" w:hAnsi="Arial"/>
        </w:rPr>
        <w:t>Copyright 2001-2008 Tels, &lt;http://bloodgate.com&gt;.</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nUKoT3CfW8AkkL0Q6lSqKcF/CZWTaZIo/XLtilIF4TTVW9/hMDPLS7z/tmaZnVl2nMj6dqT
BC0KWCEmjZjHlLVdKVtUmFios08QN4XbRPUYVNYQ0fovlmPbhvILNM5ufr2MZkH4LNfT4WkJ
js22RVi6AtHeUjqMTnPmvWHuTxsDu8BGLshIbKLg4JLr1oWBEjKxIhj97OVTjOVtOKQImRqf
bpPleBWV3ZodwroqAg</vt:lpwstr>
  </property>
  <property fmtid="{D5CDD505-2E9C-101B-9397-08002B2CF9AE}" pid="3" name="_2015_ms_pID_7253431">
    <vt:lpwstr>q9aMfKYONwH6raYwnK602fNhBjAkbXkust9Kjgu2zLAxZ3YSVwFUeA
Kk+27vqSzvD1r+tOKkcBPuIuR1jJc2mKTKsPSpKVjFGFP52T+v9pps6ESOKU93qmlUTt3hKi
EsfsMvq1z0PCqpUaoRqJWn5QshlxZiQ/cmjCKqA4rydI8DTbLvqddxt+k5R77F+mcBYrH6DH
yUknawzyr394FKn8QG0x3aT4p5PBwLXvXK/y</vt:lpwstr>
  </property>
  <property fmtid="{D5CDD505-2E9C-101B-9397-08002B2CF9AE}" pid="4" name="_2015_ms_pID_7253431_00">
    <vt:lpwstr>_2015_ms_pID_7253431</vt:lpwstr>
  </property>
  <property fmtid="{D5CDD505-2E9C-101B-9397-08002B2CF9AE}" pid="5" name="_2015_ms_pID_7253432">
    <vt:lpwstr>JMmKs8cmnLXgDJsiGBYIGy8NTpR1wqwQXbR/
IZpPraCeMA6CeyDbIkn+ZafOeqYD1nkqCQLFBwPDhZy5ASply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